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 заходи з виконання обласної програми підтримки розвитку житлов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дитування молоді  на 2011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  <w:gridCol w:w="2688"/>
        <w:gridCol w:w="4512"/>
      </w:tblGrid>
      <w:tr>
        <w:trPr>
          <w:trHeight w:val="5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Найменування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заход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Строк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Відповідальний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за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виконан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ормативно-правове забезпечення підтримки розвитку житлового кредитування молод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Підготовка та надання пропозицій щодо формування нормативно-правової  і методичної бази для проведення державної молодіжної житлової політики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20 роки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е регіональне управління Державної спеціалізованої фінансової установи „Державний фонд сприяння молодіжному житловому будівництву”, органи місцевого самоврядування.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8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Забезпечення інформування громадян про можливість участі у Програмі</w:t>
            </w:r>
            <w:r>
              <w:rPr>
                <w:color w:val="00808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8080"/>
                <w:sz w:val="28"/>
                <w:szCs w:val="28"/>
                <w:lang w:val="uk-UA"/>
              </w:rPr>
            </w:pPr>
            <w:r>
              <w:rPr>
                <w:color w:val="008080"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та наступні роки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е регіональне управління Державної спеціалізованої фінансової установи „Державний фонд сприяння молодіжному житловому будівництву”, органи місцевого самоврядуванн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  Здійснення відбору громадян, які мають право на надання державної підтримки житлового кредитування молоді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та наступні роки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 Забезпечення в межах повноважень контролю за дотриманням вимог законодавства, встановлених нормативів, правил і норм житлового кредитування молоді та здійснення відбору громадян, які мають право на надання державної підтримки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5.  Виділення земельних ділянок під будівництво житла для молодих сімей, одиноких молодих громадян та забезпечення контролю за їх цільовим використанням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рганізаційне забезпечення підтримки розвитку житлового кредитування молоді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Популяризація Програми, сприяння реалізації демонстраційних проектів в житловій сфері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у справах  сім'ї та молоді облдержадміністрації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ернігівське регіональне управління Державної спеціалізованої фінансової установи „Державний фонд сприяння молодіжному житловому будівництву”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и місцевого самоврядування.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 Підготовка та надання пропозицій щодо оцінки вторинного ринку житла в області і визначення можливостей та напрямів його використання в державній молодіжній політиці за рахунок місцевих бюджетів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фінансове управління та управління регіонального розвитку та інвестиційної діяльності облдержадміністрації, Чернігівське регіональне управління Державної спеціалізованої фінансової установи „Державний фонд сприяння молодіжному житловому будівництву”, органи місцевого самоврядування.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 Сприяння подальшому розвитку іпотечного кредитування будівництва житла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фінансове управління та управління регіонального розвитку та інвестиційної діяльності облдержадміністрації, Чернігівське регіональне управління Державної спеціалізованої фінансової установи „Державний фонд сприяння молодіжному житловому будівництву”, органи місцевого самоврядування.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 Розроблення економічних проектів енергозберігаючих житлових будинків з архітектурно-планувальними, конструктивними та технічними рішеннями з використанням сучасних індустріальних інженерних виробів та місцевих матеріалів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2 роки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и місцевого самоврядуванн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5. Передбачення видатків на виконання визначених програмою заходів, виходячи з можливостей місцевих бюджетів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 при формуванні місцевих бюджетів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и місцевого самоврядування </w:t>
            </w:r>
          </w:p>
        </w:tc>
      </w:tr>
      <w:tr>
        <w:trPr>
          <w:trHeight w:val="20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6.  В межах чинного законодавства здійснювати заходи з метою залучення коштів підприємств, установ та організацій для фінансування будівництва (придбання) житла для молодих сімей, одиноких молодих громадя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и місцевого самоврядування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чальник управління у справах сім’ї та  молоді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облдержадміністрації                                                                                                                       О.С.Сердюк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17:00Z</dcterms:created>
  <dc:creator>Customer</dc:creator>
  <dc:description/>
  <cp:keywords/>
  <dc:language>en-US</dc:language>
  <cp:lastModifiedBy>Maxim</cp:lastModifiedBy>
  <cp:lastPrinted>2010-11-11T16:24:00Z</cp:lastPrinted>
  <dcterms:modified xsi:type="dcterms:W3CDTF">2011-04-01T11:17:00Z</dcterms:modified>
  <cp:revision>2</cp:revision>
  <dc:subject/>
  <dc:title>Додаток 2</dc:title>
</cp:coreProperties>
</file>